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left="-426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3 год» </w:t>
      </w:r>
    </w:p>
    <w:p>
      <w:pPr>
        <w:pStyle w:val="ConsTitle"/>
        <w:widowControl/>
        <w:ind w:left="-426"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Программа управления государственной собственностью Ульяновской области на 2023 год, утверждённая Законом Ульяновской области от 08 декабря 2022 года № 118-ЗО «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Об утверждении Программы управления государственной собственностью Ульяновской области на 2023 год» </w:t>
      </w:r>
      <w:r>
        <w:rPr>
          <w:rFonts w:cs="PT Astra Serif" w:ascii="PT Astra Serif" w:hAnsi="PT Astra Serif"/>
          <w:b w:val="false"/>
          <w:sz w:val="28"/>
          <w:szCs w:val="28"/>
        </w:rPr>
        <w:t>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</w:t>
        <w:br/>
        <w:t xml:space="preserve">в отношении государственного имущества Ульянов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25 Закона Ульяновской области </w:t>
        <w:br/>
        <w:t xml:space="preserve">от 06.05.2002 № 020-ЗО «О порядке управления и распоряжения государственной собственностью Ульяновской области» объекты, находящиеся в государственной собственности Ульяновской области, указанные </w:t>
        <w:br/>
        <w:t>в Программе управления государственной собственностью Ульяновской области, могут быть переданы в безвозмездное пользова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чень государственного имущества Ульяновской области, предполагаемого к передаче в безвозмездное пользование (далее – Перечень), содержится в Приложении 3 к Программе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В соответствии со статьёй 17.1 Федерального закона от 26.07.2006 </w:t>
        <w:br/>
        <w:t xml:space="preserve">№ 135-ФЗ «О защите конкуренции» (далее - Федеральный закон от 26.07.2006 </w:t>
        <w:br/>
        <w:t xml:space="preserve">№ 135-ФЗ) в отношении государственного имущества, которое принадлежит </w:t>
        <w:br/>
        <w:t>на праве оперативного управления государственным бюджетным учреждениям и в отношении государственного имущества, которое находится в казне Ульяновской области, могут быть заключены договоры безвозмездного пользования без проведения торгов с муниципальными учреждениями               и социально ориентированными некоммерческими организациями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Представленным проектом закона предлагается: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в соответствии с пунктом 4 части 1, пункта 3 части 3 статьи 17.1 Федерального закона от 26.07.2006 № 135-ФЗ, по инициативе Министерства физической культуры и спорта Ульяновской области, на основании письменного обращения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областного государственного бюджетного профессионального образовательного учреждения «Ульяновское училище (техникум) олимпийского резерва» </w:t>
      </w:r>
      <w:r>
        <w:rPr>
          <w:rFonts w:cs="PT Astra Serif" w:ascii="PT Astra Serif" w:hAnsi="PT Astra Serif"/>
          <w:sz w:val="28"/>
          <w:szCs w:val="28"/>
        </w:rPr>
        <w:t xml:space="preserve">предлагается запланировать согласование предоставления в безвозмездное пользование Региональной общественной организации «Федерация плавания Ульяновской области», без проведения аукциона нежилого помещения третьего этажа № 34 площадью 48,2 кв. м,                   в составе недвижимого имущества «помещения» общей площадью 1157,4 кв. м                        с кадастровым номером: 73:24:030406:2482, расположенного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Ульяновская область, г. Ульяновск, пр-т 50-ле-тия ВЛКСМ, д. 25, пом. на 3 этаже </w:t>
        <w:br/>
        <w:t>№ 1-10, 13-16, 19-43</w:t>
      </w:r>
      <w:r>
        <w:rPr>
          <w:rFonts w:cs="PT Astra Serif" w:ascii="PT Astra Serif" w:hAnsi="PT Astra Serif"/>
          <w:sz w:val="28"/>
          <w:szCs w:val="28"/>
        </w:rPr>
        <w:t>, под размещение офиса организации и ведения уставной деятельности.</w:t>
      </w:r>
    </w:p>
    <w:p>
      <w:pPr>
        <w:pStyle w:val="ConsPlusNormal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В соответствии с уставом </w:t>
      </w:r>
      <w:r>
        <w:rPr>
          <w:rFonts w:cs="PT Astra Serif" w:ascii="PT Astra Serif" w:hAnsi="PT Astra Serif"/>
          <w:sz w:val="28"/>
          <w:szCs w:val="28"/>
        </w:rPr>
        <w:t>Региональной общественной организации «Федерация плавания Ульяновской области»</w:t>
      </w:r>
      <w:r>
        <w:rPr>
          <w:rFonts w:cs="Times New Roman" w:ascii="PT Astra Serif" w:hAnsi="PT Astra Serif"/>
          <w:spacing w:val="-4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целями организации является: развитие вида спорта «плавание» на территории Ульяновской области, его пропаганда, организация, проведение спортивных мероприятий и подготовка спортсменов – членов спортивных сборных команд Ульяновской области                      и Российской Федерации, содействие реализации региональных целевых программ в области физической культуры и спорта в Ульяновской области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Региональная общественная организация «Федерация плавания Ульяновской области»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относится к социально ориентированным некоммерческим организациям осуществляющим виды деятельности, предусмотренные </w:t>
      </w:r>
      <w:r>
        <w:rPr>
          <w:rFonts w:cs="PT Astra Serif" w:ascii="PT Astra Serif" w:hAnsi="PT Astra Serif"/>
          <w:sz w:val="28"/>
          <w:szCs w:val="28"/>
        </w:rPr>
        <w:t>статьёй 31.1. Федерального закона от 12.01.1996 № 7-ФЗ                 «О некоммерческих организациях», а именно деятельность в области пропаганды здорового образа жизни, физической культуры и спорта                             и содействие указанной деятельности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Данный объект в настоящее время закреплён на праве оперативного управления за о</w:t>
      </w:r>
      <w:r>
        <w:rPr>
          <w:rFonts w:cs="PT Astra Serif" w:ascii="PT Astra Serif" w:hAnsi="PT Astra Serif"/>
          <w:spacing w:val="-4"/>
          <w:sz w:val="28"/>
          <w:szCs w:val="28"/>
        </w:rPr>
        <w:t>бластным государственным бюджетным профессиональным образовательным учреждением «Ульяновское училище (техникум) олимпийского резерва»</w:t>
      </w:r>
      <w:r>
        <w:rPr>
          <w:rFonts w:cs="PT Astra Serif" w:ascii="PT Astra Serif" w:hAnsi="PT Astra Serif"/>
          <w:sz w:val="28"/>
          <w:szCs w:val="28"/>
        </w:rPr>
        <w:t>, учреждением в уставной деятельности не используется.</w:t>
      </w:r>
    </w:p>
    <w:p>
      <w:pPr>
        <w:pStyle w:val="Normal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заключением от 09.12.2022 № 4 об оценке последствий принятия решения о заключении государственной организацией Ульяновской области, образующей социальную инфраструктуру для детей, договора аренды, безвозмездного пользования закреплённых за ней объектов недвижимости принято решение о возможности заключения договора безвозмездного пользования на вышеуказанный объект недвижимого имущества, находящегося в государственной собственности Ульяновской области и закреплённого                    на праве оперативного управления за областным государственным учреждением.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- в соответствии с пунктом 3 части 1 статьи 17.1 Федерального закона               от 26.07.2006 № 135-ФЗ, на основании письменного обращения муниципального казённого учреждения «Транссервис» Николаевского района Ульяновской области, предоставить в безвозмездное пользование муниципальному казённому учреждению «Транссервис» Николаевского района Ульяновской области без проведения аукциона нежилых помещений № 32, 33, 34, 35 общей площадью 144,7 кв. м, в составе недвижимого имущества «помещение» с кадастровым номером: 73:09:020203:1075, расположенных                    по адресу: Ульяновская область, Николаевский район, р.п. Николаевка,                       пл. Ленина, д. 5, пом. 32, 33, 34, 35, под гараж, для размещения автотранспортных средств, а также нежилых помещений № 1-17, 37 общей площадью 306,5 кв. м, в составе недвижимого имущества «помещение»                      с кадастровым номером: 73:09:020203:1074 и нежилых помещений № 18, 19 общей площадью 30,5 кв. м, в составе недвижимого имущества «помещение»                   с кадастровым номером: 73:09:020203:1080, расположенных по адресу: Ульяновская область, Николаевский район, р.п. Николаевка, пл. Ленина, д. 5, под офис. </w:t>
      </w:r>
    </w:p>
    <w:p>
      <w:pPr>
        <w:pStyle w:val="Normal"/>
        <w:autoSpaceDE w:val="false"/>
        <w:spacing w:lineRule="auto" w:line="228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анные объекты в настоящее время находятся в казне Ульяновской области, свободен от прав третьих лиц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в соответствии с пунктом 4 части 1, пункта 3 части 3 статьи 17.1 Федерального закона от 26.07.2006 № 135-ФЗ, по инициативе Агентства ветеринарии Ульяновской области, на основании письменного обращения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областного государственного бюджетного учреждения «Мелекесский центр ветеринарии и безопасности продовольствия имени С.Г.Дырченкова» </w:t>
      </w:r>
      <w:r>
        <w:rPr>
          <w:rFonts w:cs="PT Astra Serif" w:ascii="PT Astra Serif" w:hAnsi="PT Astra Serif"/>
          <w:sz w:val="28"/>
          <w:szCs w:val="28"/>
        </w:rPr>
        <w:t xml:space="preserve">предлагается запланировать согласование предоставления в безвозмездное пользование Ульяновскому областному Фонду защиты животных «Флора                   и Лавра», без проведения аукциона: часть здания общей площадью 66,7 кв. м                      с кадастровым номером: 73:21:200101:125, изолятора общей площадью </w:t>
        <w:br/>
        <w:t xml:space="preserve">84,6 кв. м с кадастровым номером: 73:21:200101:123, расположенных </w:t>
        <w:br/>
        <w:t xml:space="preserve">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Чердаклинский район, р.п.Чердаклы,                 ул. Врача Попова, д. 80</w:t>
      </w:r>
      <w:r>
        <w:rPr>
          <w:rFonts w:cs="PT Astra Serif" w:ascii="PT Astra Serif" w:hAnsi="PT Astra Serif"/>
          <w:sz w:val="28"/>
          <w:szCs w:val="28"/>
        </w:rPr>
        <w:t>, для размещения приюта в целях временного содержания животных, которые не имеют владельцев или владельцы которых неизвестны, животные, от права собственности, на которых владельцы отказались.</w:t>
      </w:r>
    </w:p>
    <w:p>
      <w:pPr>
        <w:pStyle w:val="ConsPlusNormal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В соответствии с уставом </w:t>
      </w:r>
      <w:r>
        <w:rPr>
          <w:rFonts w:cs="PT Astra Serif" w:ascii="PT Astra Serif" w:hAnsi="PT Astra Serif"/>
          <w:sz w:val="28"/>
          <w:szCs w:val="28"/>
        </w:rPr>
        <w:t xml:space="preserve">Ульяновского областного Фонда защиты животных «Флора и Лавра» </w:t>
      </w:r>
      <w:r>
        <w:rPr>
          <w:rFonts w:cs="Times New Roman" w:ascii="PT Astra Serif" w:hAnsi="PT Astra Serif"/>
          <w:sz w:val="28"/>
          <w:szCs w:val="28"/>
        </w:rPr>
        <w:t>целями организации является: охрана окружающей среды, обеспечение санитарно-эпидемиологического благополучия населения, защита животных и птиц, а также содействие развитию ветеринарного дела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Ульяновский областной Фонд защиты животных «Флора и Лавра»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относится к социально ориентированным некоммерческим организациям осуществляющим виды деятельности, предусмотренные </w:t>
      </w:r>
      <w:r>
        <w:rPr>
          <w:rFonts w:cs="PT Astra Serif" w:ascii="PT Astra Serif" w:hAnsi="PT Astra Serif"/>
          <w:sz w:val="28"/>
          <w:szCs w:val="28"/>
        </w:rPr>
        <w:t>статьёй 31.1. Федерального закона от 12.01.1996 № 7-ФЗ «О некоммерческих организациях», а именно деятельность в области охраны окружающей среды и защиты животных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Данные объекты в настоящее время закреплены на праве оперативного управления за </w:t>
      </w:r>
      <w:r>
        <w:rPr>
          <w:rFonts w:cs="PT Astra Serif" w:ascii="PT Astra Serif" w:hAnsi="PT Astra Serif"/>
          <w:spacing w:val="-4"/>
          <w:sz w:val="28"/>
          <w:szCs w:val="28"/>
        </w:rPr>
        <w:t>областным государственным бюджетным учреждением «Мелекесский центр ветеринарии и безопасности продовольствия имени С.Г.Дырченкова»</w:t>
      </w:r>
      <w:r>
        <w:rPr>
          <w:rFonts w:cs="PT Astra Serif" w:ascii="PT Astra Serif" w:hAnsi="PT Astra Serif"/>
          <w:sz w:val="28"/>
          <w:szCs w:val="28"/>
        </w:rPr>
        <w:t>, учреждением в уставной деятельности не используетс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в соответствии с пунктом 4 части 1, пункта 3 части 3 статьи 17.1 Федерального закона от 26.07.2006 № 135-ФЗ, по инициативе Агентства ветеринарии Ульяновской области, на основании письменного обращения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областного государственного бюджетного учреждения «Мелекесский центр ветеринарии и безопасности продовольствия имени С.Г.Дырченкова» </w:t>
      </w:r>
      <w:r>
        <w:rPr>
          <w:rFonts w:cs="PT Astra Serif" w:ascii="PT Astra Serif" w:hAnsi="PT Astra Serif"/>
          <w:sz w:val="28"/>
          <w:szCs w:val="28"/>
        </w:rPr>
        <w:t xml:space="preserve">предлагается запланировать согласование предоставления в безвозмездное пользование Автономной некоммерческой организации помощи бездомным животным «Кот и пёс», без проведения аукциона: части нежилого помещения № 43 площадью 70,92 кв. м, расположенного в административном здании, гаражах общей площадью 759,2 кв. м  с кадастровым номером: 73:23:013216:44,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г. Димитровград, ул. Баданова, д. 92</w:t>
      </w:r>
      <w:r>
        <w:rPr>
          <w:rFonts w:cs="PT Astra Serif" w:ascii="PT Astra Serif" w:hAnsi="PT Astra Serif"/>
          <w:sz w:val="28"/>
          <w:szCs w:val="28"/>
        </w:rPr>
        <w:t>, для размещения приюта в целях временного содержания животных, которые не имеют владельцев или владельцы которых неизвестны, животные, от права собственности, на которых владельцы отказались.</w:t>
      </w:r>
    </w:p>
    <w:p>
      <w:pPr>
        <w:pStyle w:val="ConsPlusNormal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В соответствии с уставом </w:t>
      </w:r>
      <w:r>
        <w:rPr>
          <w:rFonts w:cs="PT Astra Serif" w:ascii="PT Astra Serif" w:hAnsi="PT Astra Serif"/>
          <w:sz w:val="28"/>
          <w:szCs w:val="28"/>
        </w:rPr>
        <w:t xml:space="preserve">Автономной некоммерческой организации помощи бездомным животным «Кот и пёс» </w:t>
      </w:r>
      <w:r>
        <w:rPr>
          <w:rFonts w:cs="Times New Roman" w:ascii="PT Astra Serif" w:hAnsi="PT Astra Serif"/>
          <w:sz w:val="28"/>
          <w:szCs w:val="28"/>
        </w:rPr>
        <w:t>целями организации является: оказание ветеринарной и иной помощи бездомным животным, поддержка деятельности приютов и питомников животных, изъятие беспризорных животных из мест их обитания, их лечение, вакцинация, стерилизация, поиск хозяев, в случае крайней необходимости – проведение эвтаназии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Автономной некоммерческой организации помощи бездомным животным «Кот и пёс»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относится к социально ориентированным некоммерческим организациям осуществляющим виды деятельности, предусмотренные </w:t>
      </w:r>
      <w:r>
        <w:rPr>
          <w:rFonts w:cs="PT Astra Serif" w:ascii="PT Astra Serif" w:hAnsi="PT Astra Serif"/>
          <w:sz w:val="28"/>
          <w:szCs w:val="28"/>
        </w:rPr>
        <w:t>статьёй 31.1. Федерального закона от 12.01.1996 № 7-ФЗ «О некоммерческих организациях», а именно деятельность в области охраны окружающей среды               и защиты животных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Данные объекты закреплены на праве оперативного управления за </w:t>
      </w:r>
      <w:r>
        <w:rPr>
          <w:rFonts w:cs="PT Astra Serif" w:ascii="PT Astra Serif" w:hAnsi="PT Astra Serif"/>
          <w:spacing w:val="-4"/>
          <w:sz w:val="28"/>
          <w:szCs w:val="28"/>
        </w:rPr>
        <w:t>областным государственным бюджетным учреждением «Мелекесский центр ветеринарии и безопасности продовольствия имени С.Г.Дырченкова»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ab/>
      </w:r>
      <w:r>
        <w:rPr>
          <w:rFonts w:cs="PT Astra Serif" w:ascii="PT Astra Serif" w:hAnsi="PT Astra Serif"/>
          <w:sz w:val="28"/>
          <w:szCs w:val="28"/>
        </w:rPr>
        <w:t xml:space="preserve">Комплексно урегулированные правовые подходы к вопросам обращения с животными, в том числе организации деятельности приютов на территории Российской Федерации, отражены в Федеральном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е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т 27.12.2018                      № 498-ФЗ «Об ответственном обращении с животными и о внесении изменений в отдельные законодательные акты Российской Федерации» (далее - Федеральный закон № 498-ФЗ) и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Постановление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Правительства РФ                     от 23.11.2019 N 1504 «Об утверждении методических указаний по организации деятельности приютов для животных и установлению норм содержания животных в них» (далее - Постановление Правительства РФ № 1504)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На региональном уровне </w:t>
      </w: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Правила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рганизации деятельности приютов для животных и нормы содержания животных в них на территории Ульяновской области утверждены постановлением Правительства Ульяновской области                от 03.04.2020 № 154-П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Соответственно, при передаче имущества для размещения приюта в целях временного содержания животных, которые не имеют владельцев или владельцы которых неизвестны, животные, от права собственности, на которых владельцы отказались, должны соблюдаться санитарно-эпидемиологические, гигиенические нормы, а также соблюдение уровня шума от естественной жизнедеятельности животных в соответствии с вышеуказанными правовыми актами.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По информации представленной Агентством ветеринарии Ульяновской области, планируемое для передачи в безвозмездное пользование Ульяновскому областному Фонду защиты животных «Флора и Лавра»                   и Автономной некоммерческой организации помощи бездомным животным «Кот и пёс» недвижимое имущество для размещения приютов для животных соответствует зоогигиеническим и ветеринарно-санитарным требования.</w:t>
      </w:r>
    </w:p>
    <w:p>
      <w:pPr>
        <w:pStyle w:val="Normal"/>
        <w:autoSpaceDE w:val="false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в соответствии с пунктом 4 части 1, пункта 3 части 3 статьи 17.1 Федерального закона от 26.07.2006 № 135-ФЗ, по инициативе Министерства физической культуры и спорта Ульяновской области, на основании письменного обращения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областного государственного автономного учреждения «Управление спортивными сооружениями» </w:t>
      </w:r>
      <w:r>
        <w:rPr>
          <w:rFonts w:cs="PT Astra Serif" w:ascii="PT Astra Serif" w:hAnsi="PT Astra Serif"/>
          <w:sz w:val="28"/>
          <w:szCs w:val="28"/>
        </w:rPr>
        <w:t>предлагается запланировать согласование предоставления в безвозмездное пользование Автономной некоммерческой организации «Футбольный клуб «Волга», без проведения аукциона нежилых помещений цокольного этажа №№ 1,2,5,6,7,8 площадью 242,72 кв. м и нежилых помещений первого этажа №№ 5,6,7,8,9,10,11,12,13,14,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6 площадью 272,72 кв. м, расположенных в многофункциональном торгово-офисном комплексе с объектами досуга общей площадью 835,0 кв. м,                            с кадастровым номером: 73:24:041802:192, расположенном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г. Ульяновск, ул. Гончарова, д. 21, строен. 1</w:t>
      </w:r>
      <w:r>
        <w:rPr>
          <w:rFonts w:cs="PT Astra Serif" w:ascii="PT Astra Serif" w:hAnsi="PT Astra Serif"/>
          <w:sz w:val="28"/>
          <w:szCs w:val="28"/>
        </w:rPr>
        <w:t>, для ведения уставной деятельности орган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В соответствии с уставом </w:t>
      </w:r>
      <w:r>
        <w:rPr>
          <w:rFonts w:cs="PT Astra Serif" w:ascii="PT Astra Serif" w:hAnsi="PT Astra Serif"/>
          <w:sz w:val="28"/>
          <w:szCs w:val="28"/>
        </w:rPr>
        <w:t>Автономной некоммерческой организации «Футбольный клуб «Волга»</w:t>
      </w:r>
      <w:r>
        <w:rPr>
          <w:rFonts w:cs="Times New Roman" w:ascii="PT Astra Serif" w:hAnsi="PT Astra Serif"/>
          <w:spacing w:val="-4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целями организации является: развитие вида спорта в области футбола на территории Ульяновской области, участие                       в Первенстве России Кубке России по футболу среди профессиональных команд, участие в российских и международных соревнованиях по футболу, пропаганда здорового образа жизни и роли спорта в развитии личности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Автономная некоммерческая организация «Футбольный клуб «Волга»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относится к социально ориентированным некоммерческим организациям осуществляющим виды деятельности, предусмотренные </w:t>
      </w:r>
      <w:r>
        <w:rPr>
          <w:rFonts w:cs="PT Astra Serif" w:ascii="PT Astra Serif" w:hAnsi="PT Astra Serif"/>
          <w:sz w:val="28"/>
          <w:szCs w:val="28"/>
        </w:rPr>
        <w:t>статьёй 31.1. Федерального закона от 12.01.1996 № 7-ФЗ «О некоммерческих организациях», а именно деятельность в области пропаганды здорового образа жизни, физической культуры и спорта и содействие указанной деятельности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Данный объект в настоящее время закреплён на праве оперативного управления за </w:t>
      </w:r>
      <w:r>
        <w:rPr>
          <w:rFonts w:cs="PT Astra Serif" w:ascii="PT Astra Serif" w:hAnsi="PT Astra Serif"/>
          <w:spacing w:val="-4"/>
          <w:sz w:val="28"/>
          <w:szCs w:val="28"/>
        </w:rPr>
        <w:t>автономным учреждением «Управление спортивными сооружениями»</w:t>
      </w:r>
      <w:r>
        <w:rPr>
          <w:rFonts w:cs="PT Astra Serif" w:ascii="PT Astra Serif" w:hAnsi="PT Astra Serif"/>
          <w:sz w:val="28"/>
          <w:szCs w:val="28"/>
        </w:rPr>
        <w:t>, учреждением в уставной деятельности не используетс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Также данным законопроектом предлагается внесение изменений в графу 5 строки 86 цифры «9,1» заменить цифрами «58,3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 инициативе Министерства физической культуры и спорта Ульяновской области, на основании письменного обращения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областного государственного бюджетного профессионального образовательного учреждения «Ульяновское училище (техникум) олимпийского резерва» </w:t>
      </w:r>
      <w:r>
        <w:rPr>
          <w:rFonts w:cs="PT Astra Serif" w:ascii="PT Astra Serif" w:hAnsi="PT Astra Serif"/>
          <w:sz w:val="28"/>
          <w:szCs w:val="28"/>
        </w:rPr>
        <w:t xml:space="preserve">предлагается запланировать согласование предоставления в безвозмездное пользование Автономной некоммерческой организации «Футбольная академия «Динамо» имени Л.И.Яшина» дополнительного нежилого помещение № 23 площадью 49,2 кв. м, в составе недвижимого имущества «помещения» с кадастровым номером: 73:24:030406:2479, расположенного по адресу: Ульяновская область, г. Ульяновск,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пр-т 50-летия ВЛКСМ, д. 25, пом. на 2 этаже № 1-6, 8-38, 40-43 </w:t>
      </w:r>
      <w:r>
        <w:rPr>
          <w:rFonts w:cs="PT Astra Serif" w:ascii="PT Astra Serif" w:hAnsi="PT Astra Serif"/>
          <w:sz w:val="28"/>
          <w:szCs w:val="28"/>
        </w:rPr>
        <w:t>под размещение офиса организации для ведения уставной деятель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В соответствии с уставом </w:t>
      </w:r>
      <w:r>
        <w:rPr>
          <w:rFonts w:cs="PT Astra Serif" w:ascii="PT Astra Serif" w:hAnsi="PT Astra Serif"/>
          <w:sz w:val="28"/>
          <w:szCs w:val="28"/>
        </w:rPr>
        <w:t xml:space="preserve">Автономной некоммерческой организации «Футбольная академия «динамо» имени Л.И.Яшина» </w:t>
      </w:r>
      <w:r>
        <w:rPr>
          <w:rFonts w:cs="Times New Roman" w:ascii="PT Astra Serif" w:hAnsi="PT Astra Serif"/>
          <w:sz w:val="28"/>
          <w:szCs w:val="28"/>
        </w:rPr>
        <w:t xml:space="preserve">целями организации является: развитие детско-юношеского футбола, включая подготовку спортивного резерва квалифицированных футболистов, повышение уровня мастерства юных футболистов, повышение роли футбола во всестороннем </w:t>
        <w:br/>
        <w:t>и гармоничном развитии личности, укрепление здоровья и формирование здорового образа жизни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Автономной некоммерческой организации «Футбольная академия «Динамо» имени Л.И.Яшина»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относится к социально ориентированным некоммерческим организациям осуществляющим виды деятельности, предусмотренные </w:t>
      </w:r>
      <w:r>
        <w:rPr>
          <w:rFonts w:cs="PT Astra Serif" w:ascii="PT Astra Serif" w:hAnsi="PT Astra Serif"/>
          <w:sz w:val="28"/>
          <w:szCs w:val="28"/>
        </w:rPr>
        <w:t>статьёй 31.1. Федерального закона от 12.01.1996 № 7-ФЗ                 «О некоммерческих организациях», а именно деятельность в области пропаганды здорового образа жизни, физической культуры и спорта                             и содействие указанной деятельности.</w:t>
      </w:r>
    </w:p>
    <w:p>
      <w:pPr>
        <w:pStyle w:val="Normal"/>
        <w:autoSpaceDE w:val="false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Данный объект в настоящее время закреплён на праве оперативного управления за о</w:t>
      </w:r>
      <w:r>
        <w:rPr>
          <w:rFonts w:cs="PT Astra Serif" w:ascii="PT Astra Serif" w:hAnsi="PT Astra Serif"/>
          <w:spacing w:val="-4"/>
          <w:sz w:val="28"/>
          <w:szCs w:val="28"/>
        </w:rPr>
        <w:t>бластным государственным бюджетным профессиональным образовательным учреждением «Ульяновское училище (техникум) олимпийского резерва»</w:t>
      </w:r>
      <w:r>
        <w:rPr>
          <w:rFonts w:cs="PT Astra Serif" w:ascii="PT Astra Serif" w:hAnsi="PT Astra Serif"/>
          <w:sz w:val="28"/>
          <w:szCs w:val="28"/>
        </w:rPr>
        <w:t>, учреждением в уставной деятельности не используется.</w:t>
      </w:r>
    </w:p>
    <w:p>
      <w:pPr>
        <w:pStyle w:val="Normal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заключением от 13.11.2022 № 2 об оценке последствий принятия решения о заключении государственной организацией Ульяновской области, образующей социальную инфраструктуру для детей, договора аренды, безвозмездного пользования закреплённых за ней объектов недвижимости принято решение о возможности заключения договора безвозмездного пользования на вышеуказанный объект недвижимого имущества, находящегося в государственной собственности Ульяновской области и закреплённого на праве оперативного управления за областным государственным учрежд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оциально-экономическим последствием принятия настоящего проекта закона станет обеспечение условий для развития на территории г. Ульяновска </w:t>
        <w:br/>
        <w:t>и Ульяновской области физической культуры и спорта, деятельность в области охраны окружающей среды и защиты животных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Юридическим последствием принятия законопроекта будут являться издание Министерством имущественных отношений и архитектуры Ульяновской области, осуществляющим полномочия собственника имущества, являющегося государственной собственностью Ульяновской области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распоряжения «О согласовании передачи в безвозмездное пользование недвижимого имущества, расположенного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Ульяновская область, </w:t>
        <w:br/>
        <w:t xml:space="preserve">г. Ульяновск, пр-т 50-ле-тия ВЛКСМ, д. 25, пом. на 3 этаже </w:t>
        <w:br/>
        <w:t>№ 1-10, 13-16, 19-43</w:t>
      </w:r>
      <w:r>
        <w:rPr>
          <w:rFonts w:cs="PT Astra Serif" w:ascii="PT Astra Serif" w:hAnsi="PT Astra Serif"/>
          <w:sz w:val="28"/>
          <w:szCs w:val="28"/>
        </w:rPr>
        <w:t xml:space="preserve">» и заключение договора безвозмездного пользования указанного объекта между </w:t>
      </w:r>
      <w:r>
        <w:rPr>
          <w:rFonts w:cs="PT Astra Serif" w:ascii="PT Astra Serif" w:hAnsi="PT Astra Serif"/>
          <w:spacing w:val="-4"/>
          <w:sz w:val="28"/>
          <w:szCs w:val="28"/>
        </w:rPr>
        <w:t>областным государственным бюджетным профессиональным образовательным учреждением «Ульяновское училище (техникум) олимпийского резерва»</w:t>
      </w:r>
      <w:r>
        <w:rPr>
          <w:rFonts w:cs="PT Astra Serif" w:ascii="PT Astra Serif" w:hAnsi="PT Astra Serif"/>
          <w:sz w:val="28"/>
          <w:szCs w:val="28"/>
        </w:rPr>
        <w:t xml:space="preserve"> и Региональной общественной организацией «Федерация плавания Ульяновской области»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аспоряжения «О согласовании передачи в безвозмездное пользование недвижимого имущества, расположенного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Николаевский район, р.п. Николаевка, пл. Ленина, д. 5</w:t>
      </w:r>
      <w:r>
        <w:rPr>
          <w:rFonts w:cs="PT Astra Serif" w:ascii="PT Astra Serif" w:hAnsi="PT Astra Serif"/>
          <w:sz w:val="28"/>
          <w:szCs w:val="28"/>
        </w:rPr>
        <w:t>» и заключение договора безвозмездного пользования указанного объекта между Министерством имущественных отношений и архитектуры Ульяновской области                               и муниципальным казённым учреждением «Транссервис» Николаевского района Ульяновской области;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распоряжения «О согласовании передачи в безвозмездное пользование недвижимого имущества, расположенного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Чердаклинский район, р.п.Чердаклы, ул. Врача Попова, д. 80</w:t>
      </w:r>
      <w:r>
        <w:rPr>
          <w:rFonts w:cs="PT Astra Serif" w:ascii="PT Astra Serif" w:hAnsi="PT Astra Serif"/>
          <w:sz w:val="28"/>
          <w:szCs w:val="28"/>
        </w:rPr>
        <w:t xml:space="preserve">» и заключение договора безвозмездного пользования указанного объекта между </w:t>
      </w:r>
      <w:r>
        <w:rPr>
          <w:rFonts w:cs="PT Astra Serif" w:ascii="PT Astra Serif" w:hAnsi="PT Astra Serif"/>
          <w:spacing w:val="-4"/>
          <w:sz w:val="28"/>
          <w:szCs w:val="28"/>
        </w:rPr>
        <w:t>областным государственным бюджетным учреждением «Мелекесский центр ветеринарии и безопасности продовольствия имени С.Г.Дырченкова»</w:t>
      </w:r>
      <w:r>
        <w:rPr>
          <w:rFonts w:cs="PT Astra Serif" w:ascii="PT Astra Serif" w:hAnsi="PT Astra Serif"/>
          <w:sz w:val="28"/>
          <w:szCs w:val="28"/>
        </w:rPr>
        <w:t xml:space="preserve"> и Ульяновским областным Фондом защиты животных «Флора и Лавра»;</w:t>
      </w:r>
    </w:p>
    <w:p>
      <w:pPr>
        <w:pStyle w:val="Normal"/>
        <w:spacing w:lineRule="auto" w:line="23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распоряжения «О согласовании передачи в безвозмездное пользование недвижимого имущества, расположенного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                   г. Димитровград, ул. Баданова, д. 92</w:t>
      </w:r>
      <w:r>
        <w:rPr>
          <w:rFonts w:cs="PT Astra Serif" w:ascii="PT Astra Serif" w:hAnsi="PT Astra Serif"/>
          <w:sz w:val="28"/>
          <w:szCs w:val="28"/>
        </w:rPr>
        <w:t xml:space="preserve">» и заключение договора безвозмездного пользования указанного объекта между </w:t>
      </w:r>
      <w:r>
        <w:rPr>
          <w:rFonts w:cs="PT Astra Serif" w:ascii="PT Astra Serif" w:hAnsi="PT Astra Serif"/>
          <w:spacing w:val="-4"/>
          <w:sz w:val="28"/>
          <w:szCs w:val="28"/>
        </w:rPr>
        <w:t>областным государственным бюджетным учреждением «Мелекесский центр ветеринарии и безопасности продовольствия имени С.Г.Дырченкова»</w:t>
      </w:r>
      <w:r>
        <w:rPr>
          <w:rFonts w:cs="PT Astra Serif" w:ascii="PT Astra Serif" w:hAnsi="PT Astra Serif"/>
          <w:sz w:val="28"/>
          <w:szCs w:val="28"/>
        </w:rPr>
        <w:t xml:space="preserve"> и Автономной некоммерческой организации помощи бездомным животным «Кот и пёс»;</w:t>
      </w:r>
    </w:p>
    <w:p>
      <w:pPr>
        <w:pStyle w:val="Normal"/>
        <w:spacing w:lineRule="auto" w:line="232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распоряжения «О согласовании передачи в безвозмездное пользование недвижимого имущества, расположенного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асть,                    г. Ульяновск, ул. Гончарова, д. 21, строен. 10</w:t>
      </w:r>
      <w:r>
        <w:rPr>
          <w:rFonts w:cs="PT Astra Serif" w:ascii="PT Astra Serif" w:hAnsi="PT Astra Serif"/>
          <w:sz w:val="28"/>
          <w:szCs w:val="28"/>
        </w:rPr>
        <w:t xml:space="preserve">» и заключение договора безвозмездного пользования указанными объектами между </w:t>
      </w:r>
      <w:r>
        <w:rPr>
          <w:rFonts w:cs="PT Astra Serif" w:ascii="PT Astra Serif" w:hAnsi="PT Astra Serif"/>
          <w:spacing w:val="-4"/>
          <w:sz w:val="28"/>
          <w:szCs w:val="28"/>
        </w:rPr>
        <w:t>областным государственным автономным учреждением «Управление спортивными сооружениями»</w:t>
      </w:r>
      <w:r>
        <w:rPr>
          <w:rFonts w:cs="PT Astra Serif" w:ascii="PT Astra Serif" w:hAnsi="PT Astra Serif"/>
          <w:sz w:val="28"/>
          <w:szCs w:val="28"/>
        </w:rPr>
        <w:t xml:space="preserve"> и Автономной некоммерческой организацией «Футбольный клуб «Волга».</w:t>
      </w:r>
    </w:p>
    <w:p>
      <w:pPr>
        <w:pStyle w:val="Normal"/>
        <w:numPr>
          <w:ilvl w:val="0"/>
          <w:numId w:val="0"/>
        </w:numPr>
        <w:autoSpaceDE w:val="false"/>
        <w:spacing w:lineRule="auto" w:line="232"/>
        <w:ind w:firstLine="720"/>
        <w:jc w:val="both"/>
        <w:outlineLvl w:val="0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потребуется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настоящего проекта закона проведена Министерством имущественных отношений и архитектуры Ульяновской области. Фактов, которые способствуют или могут способствовать созданию условий для проявления коррупции в связи с принятием данного проекта закона Ульяновской области не выявлено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работчиком законопроекта является референт отдела имущественных отношений департамента имущественных отношений и корпоративного сопровождения организаций Министерства имущественных отношений </w:t>
        <w:br/>
        <w:t>и архитектуры Ульяновской области Н.А.Митрофанов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Ульяновской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 области                                                       М.В.Додин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8C91E3F016B02A62075F173B7E161197A2B6133EACAF6FCDE7C851A910145C1D36C96C1D99C57D90B3BEFB4FG3m5N" TargetMode="External"/><Relationship Id="rId3" Type="http://schemas.openxmlformats.org/officeDocument/2006/relationships/hyperlink" Target="consultantplus://offline/ref=4DD819ADADBB0441F04BC57303C88F87229113A55BAE5BE7F69714DD2AD746072E3E5B381CF2127A4C4606C987b2nBN" TargetMode="External"/><Relationship Id="rId4" Type="http://schemas.openxmlformats.org/officeDocument/2006/relationships/hyperlink" Target="consultantplus://offline/ref=C60E85C3F495671C4B0F3BBD982ACDC240148C0F49A15BA7834F5DF9AE6DFCA9775BE99AC895E12E99E60CD6FC85AE1CF86B89B5BC0344E8D8DA2EGBtD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0:47:00Z</dcterms:created>
  <dc:creator>User</dc:creator>
  <dc:description/>
  <cp:keywords/>
  <dc:language>en-US</dc:language>
  <cp:lastModifiedBy>user</cp:lastModifiedBy>
  <cp:lastPrinted>2023-04-13T10:07:00Z</cp:lastPrinted>
  <dcterms:modified xsi:type="dcterms:W3CDTF">2023-04-13T06:38:00Z</dcterms:modified>
  <cp:revision>4</cp:revision>
  <dc:subject/>
  <dc:title>ПОЯСНИТЕЛЬНАЯ ЗАПИСКА</dc:title>
</cp:coreProperties>
</file>